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"/>
        <w:gridCol w:w="6982"/>
        <w:gridCol w:w="108"/>
        <w:gridCol w:w="138"/>
      </w:tblGrid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物品管理手冊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一章   總則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一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為健全公用物品（以下簡稱物品）管理作業制度，提升使用效能，特訂定本手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中央政府機關、國立學校及國營事業（以下簡稱各機關）物品之管理，除國營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業生產用物品外，依本手冊之規定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本手冊所稱物品管理，指關於物品之採購、收發、保管、登記、報核及廢品之處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理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四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本手冊所稱物品，指金額未達新臺幣一萬元，或使用年限未達二年之設備、用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等。並按性質、效能及使用期限分類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消耗用品：指公用物品經使用後喪失其原有效能或使用價值者，如事務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品、紙張用品、衛生用品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非消耗品：指公用物品質料堅固，不易損耗者，如事務用具、餐飲用具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陳設用具等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五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採購物品之經費預算，應衡酌以往年度實際需求狀況及庫存情形，以及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年度預估需求覈實編列，不得有浮編預算之情形，並應擬訂周妥之採購計畫，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計畫及實際需求辦理採購，除確須存備安全存量（以一個月所需數量為度）外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不得有超額採購消化預算之情形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六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之規格，除有統一規定者外，應視實際需要定之，在採購之目的及效果上不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得限制競爭。同類物品之式樣、大小、顏色、品質，應力求劃一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七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單位請購之物品，應依前點規格訂定原則辦理。但確因特殊需要，經機關首長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核准者，不在此限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八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應參考財物標準分類之規定分類，並得以號碼代替名稱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九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物品管理工作之計畫及分配，應依其組織及業務狀況自行訂定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6"/>
              <w:gridCol w:w="174"/>
            </w:tblGrid>
            <w:tr>
              <w:trPr/>
              <w:tc>
                <w:tcPr>
                  <w:tcW w:w="782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之物品管理，得以電腦化作業為之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一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帳簿及表單，得以電子檔案或所列印之書面資料充之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二章   採購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二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之採購，應依政府採購法及其相關規定辦理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三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採購物品應依下列原則辦理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管理單位應參照以往年度物品使用情形，估計下年度需求數量，於年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度開始前一個月，擬定採購計畫，編列採購概算表（格式如附件一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物品管理單位於編製前款採購計畫前應通知各單位，就業務所需開列物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清單，送物品管理單位彙案辦理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四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採購物品應注意下列要領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採購規格之訂定，在無限制競爭之原則下，應以品質、性能及使用效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益等為優先考量因素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採購之物品，應儘可能附加本機關之標誌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採購人員，應憑核定之物品請購單或簽文辦理，不得無故稽延，並須注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與請購所列之種類、規格、數量等條件是否相符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物品受有氣候、物理或化學等作用之影響者，應慎酌採購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五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採購依照各機關分層授權範圍辦理，其程序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之採購，採購單位應依採購計畫並配合預算，簽准後辦理，並優先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用集中採購之共同供應契約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非共同供應契約採購之一般辦公物品或專用物品，分別由物品管理單位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籌請購或使用單位請購。均應填具物品請購單（格式如附件二），經機關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首長或其授權人員核准後，送採購單位採購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三章   收發及保管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六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採購驗收完畢後，採購單位應將支出憑證及相關表件，送主（會）計單位辦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理公款核付，並由物品管理單位為物品增加之登記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七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經驗收後，送交保管單位，憑驗收單或支出憑證點收，加蓋保管簽收章戳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登錄管理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八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保管應注意下列事項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未經驗收之物品，不得存放於物品儲藏處所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消耗用品與非消耗品，應分別分類存儲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保管之物品應分類編號，其編號與標籤製作方法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消耗用品編號，以簡明扼要為原則，包括機關名稱、分類字軌及編定號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並應與物品收發分類帳編號目錄相符。編號標籤，黏貼於分格儲藏之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額上，物品本身不必加蓋編號標誌。（格式如附件三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非消耗品之編號方法與消耗用品同。但須註明採購日期，視事實需要編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末尾增添一序數編號，編號標籤黏附於物品本身。（格式如附件四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編號標籤之質地須經久耐用，視事實需要，可以金屬或塑膠製成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數量或體積較大之物品，應存放於倉庫或儲藏室內易於堆高之適當地點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需經常發領之物品，用櫥櫃存貯，安置於易於取放之適當地點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物品之儲放，應分別種類，按其形態、體積、數量放置整齊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七）儲藏處所之大小，應配合物品之多寡，作適當分配，不宜過狹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八）物品儲藏處所應力求堅固、乾燥、通風、防水，以免腐蝕發霉，並應配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消防及防盜設備，注意安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九）物品儲藏處所應禁絕煙火，非保管人員未經許可不得進入；消防用品如滅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火機、滅火彈等，應標明使用方法及應注意事項；並應經常注意檢查電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以防火災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十）危險物品、藥品及化學品，應與普通物品隔離儲存，其處所應隨時檢查；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並應標示警語，提醒注意，以防意外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十一）下列物品，得選擇適當之露天地點存儲，但應注意安全防護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體積及重量龐大，不便庫存，或難以搬運之物品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包裝良好，不受氣候影響，或短期內即行配發之物品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十二）損壞之物品，經評估尚有使用價值者，宜修復利用，不得棄置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十九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管理單位對各單位所保管或使用物品，應隨時檢查收發及存管之數量，非消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耗品並應於每年六月及十二月底各盤點一次，並由機關長官指定政風、主（會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計、檢核或稽核單位派員監盤（格式如附件五）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7"/>
              <w:gridCol w:w="143"/>
            </w:tblGrid>
            <w:tr>
              <w:trPr/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盤存物品，應將盈虧數量列入物品收發月報表（格式如附件六），並於備註欄註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明盈虧數量；保管人員如調離職務時，應將經管物品及簿冊單證盤點交清，並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主管派員監交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一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之核發，依下列規定辦理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之核發，必須根據領用標準辦理，領用人應填送領物單（格式如附件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七）連同領用物品分戶登記卡（格式如附件八）向核發單位領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物品領用標準訂定後，應在規定標準內核發；其因特殊情形，超過領用標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準時，由物品管理單位主管與使用單位主管會核辦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領物登記卡，須經物品管理單位蓋章後始為有效，用完時另換新卡，領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登記卡每單位或每人發給一張，不得轉借使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領物人於領物單上簽章後，應經單位主管審核蓋章，再送物品管理單位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發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物品核發人接到領物單或領物登記卡，應先行核對無誤後，始得發給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同類物品，先購者先發，以免久存變質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七）非消耗品之使用保管人於離（退）職前，應辦妥繳回或移轉手續，物品管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理單位並據以變更列管資料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八）非消耗品之借用，借用人應填具物品借據（格式如附件九），並註明借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期限，由單位主管核章後送物品管理單位據以請借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九）物品借據應依序號裝訂，交保管單位保管，收回原物時，退還借據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十）借出物品到期未還，應即向借用人催繳，需繼續借用時，應辦理續借手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二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之驗收、保管及借用人應負之責任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驗收人點收之物品，有短收或不合規格，或舞弊情事，應視情節輕重，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法賠償或議處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保管人應將物品妥慎保管，因疏忽而遭致損失或損壞時，應視情節輕重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依法賠償或議處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保管人發現存管物品缺少時，應查明原因，據實報告，不得隱匿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遇有竊盜事件發生，應立即報警，並保持現場原狀，留備偵查，並將損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名稱、數量開列清單，備文報案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保管人或借用人對於保管或借用之物品，如有侵占、盜賣等情事，一經發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覺，應由物品管理單位，陳報機關首長懲處並依法究辦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物品之賠償，應依照遺失或損壞時之市價計算；如係舊品，按已使用時間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折價賠償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七）物品保管，因天災事變或其他不可抗力致毀損滅失者，應依審計法施行細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則第四十一條規定，檢同有關證明文件，經主管機關查明屬實轉請審計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關核准解除其責任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四章   登記及報核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三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辦理物品登記應注意下列事項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管理單位，應設置消耗用品收發分類帳及非消耗品收發分類帳（格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如附件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物品收發除分類帳外，視事務之繁簡需要，另立分戶帳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物品之登記，收入應憑發票或驗收單；發出應憑領物單或核准發給物品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文件，分別登帳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物品收發數量及金額於每月月終結算後，在各該分類、分戶帳頁，劃一紅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線總結，將餘額轉入下頁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保管人應按日將借出物品登記於物品借出登記簿內（格式如附件十一）；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收回時，發還原借據，並予註銷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登記工作，應隨收隨登，隨發隨登，不得積壓、遺漏或錯誤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七）各種單證，均應編號整理，裝訂成冊，以供查核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八）物品依法定度量衡單位辦理登記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四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管理單位應注意物品收發帳目結存數量與庫存數量相符，並應於每月月終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製下列報表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物品收發月報表，於次月十日以前報請機關首長核閱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將各單位每月領用物品之品名、數量統計列表（格式如附件十二），於次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月十日以前送請各單位主管核閱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五章   廢品之處理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五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消耗用品一經領用，即作消耗登帳，不必再行報廢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六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非消耗品之使用期限，應依下列原則訂定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照財物標準分類中相類似財產之使用年限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無前款資料者，由經管機關依其質料、性能、構造及用途，自行酌訂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七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有下列情形之一者，得予報廢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庫存消耗用品，因儲存過久，以致變質（如化學藥品或墨水等）、蟲傷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鼠害或更改規格式樣（如印刷品等），失去原有效能，不能使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非消耗品已逾使用期限，失去原有效能，不能整修再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非消耗品未滿使用期限，因特殊情形而致損壞不能修復利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非消耗品未經領用，而在庫存或遷移搬運中，遭受不可抗力之事由而致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壞，不能修復利用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八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損壞不堪修復之物品，於未經核准報廢前，應妥予保管，不得毀棄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二十九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之報廢手續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由申請報廢人填具物品報廢單（格式如附件十三），註明報廢物品品名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數量、規定使用期限、已使用期間、報廢原因等，以供審核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非消耗品未達使用期限，而必須報廢者，申請人應敘明特殊之原因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物品報廢單應經申請報廢單位之主管蓋章證明，經核准後，連同廢品送交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保管單位點收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物品報廢之核定，經視報廢物品每件原價，依照行政院訂定之各機關財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報廢分級核定金額表（以下簡稱財物報廢分級核定金額表）之規定，報經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主管機關核定或轉送審計機關審核同意後為之，其屬經管機關權限者，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機關首長核定後辦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物品報廢得由物品保管單位先予檢驗，於報廢單上簽章證明，轉請監驗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或事務主管查核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物品報廢經核定後，無論變賣、利用、轉撥、交換或銷燬，均應在物品帳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內，予以註銷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9"/>
              <w:gridCol w:w="131"/>
            </w:tblGrid>
            <w:tr>
              <w:trPr/>
              <w:tc>
                <w:tcPr>
                  <w:tcW w:w="786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 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應按下列規定整理，不得隨意棄置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分類儲存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應按其品質，分類妥為儲存（如五金類、木質類、紙質類、磁質類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可供利用者，應分別選出，另行儲存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計量登帳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不能作其他利用之廢品，應折計其品質重量（如五金廢品屬於銅質者，即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折計其廢銅若干公斤；屬於鐵質者，即折計其廢鐵若干公斤；如木器廢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即折計其廢木若干才或若干公斤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利用廢品，依其形態、單位、數量分別登帳（如廢箱若干個等）以便處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廢品經整理後，應列清單（格式如附件十四），報請處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報廢物品之保存期限，應視實際情形，予以規定，但每年至少清理一次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一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變賣廢品（含下腳料處理）應注意下列事項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無法利用之廢品，但仍存有殘餘價值者，可予變賣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無法利用且不具機密性之印刷品或辦公室廢紙，得售與紙廠製作再生紙漿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 xml:space="preserve">（三）廢品之變賣，應先預估底價，視其金額之多寡，依照規定程序辦理現狀標 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售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廢品標定，得標人提貨時，比照驗收之規定辦理點交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廢品變賣所得之價款，除編製附屬單位預算之基金應依有關規定處理者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其餘各機關應一律解庫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二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利用之方式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廢品失其原有效能，但可轉為其他用途者，應即加以利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廢品原件中有可供利用部分，應拆除作為可供利用之備件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廢品原件不能利用。但經成本效益評估後，認定加工後可再利用者，應儘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量予以加工利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可利用之廢品，應另予登錄使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加工後利用之廢品，無論自行加工或招商加工，均依照規定程序辦理，加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工後製成之新品，比照驗收及登記之規定，辦理驗收登帳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三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本機關不能利用之廢品，而其他機關或團體可予利用者，得作價或無償轉撥供其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再利用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四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廢品銷毀應注意下列事項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木質、布質、化學藥品等變質之廢品，得視同垃圾，依廢棄物清理相關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定妥善處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廢品銷毀應經權責機關核定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銷毀不能利用之物品，依照財物報廢分級核定金額表規定金額造具清冊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報經主管機關核定或轉送審計機關審核同意後為之；其屬經管機關權限者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，由機關首長核定後辦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廢品銷毀後，應於原核准之廢品處理單備註欄，註明銷毀日期，並加蓋銷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毀人及監毀人印章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六章   物品管理之檢核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五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對於物品管理，應定期或不定期辦理檢核，每半年至少辦理一次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六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實施物品管理檢核，得組成檢核小組執行之，其成員由事務（物品管理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員除外）、政風、主（會）計、檢核或稽核等相關單位派員參加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七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物品管理之檢核要項如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一）各類非消耗品之使用期限，有無詳細規定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二）物品採購作業，是否依規定辦理請購並經核准，採購是否依政府採購法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定辦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三）物品驗收，是否依照規定手續辦理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四）庫存物品，是否帳物相符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五）庫存物品是否分類，放置是否整齊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六）物品之核發，是否按照領用標準及程序，切實執行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七）物品登記，是否確實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八）物品是否儲藏適當處所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（九）廢品是否依規定辦理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八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各機關實施物品管理檢核之結果，應報告機關首長。除部會本身以外，並應報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級機關備查。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七章   附則 </w:t>
            </w:r>
          </w:p>
        </w:tc>
      </w:tr>
      <w:tr>
        <w:trPr/>
        <w:tc>
          <w:tcPr>
            <w:tcW w:w="8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2E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9"/>
              <w:gridCol w:w="121"/>
            </w:tblGrid>
            <w:tr>
              <w:trPr/>
              <w:tc>
                <w:tcPr>
                  <w:tcW w:w="787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  <w:t xml:space="preserve">三十九、　　 </w:t>
                  </w:r>
                  <w:r>
                    <w:rPr>
                      <w:rFonts w:ascii="新細明體;PMingLiU" w:hAnsi="新細明體;PMingLiU" w:cs="新細明體;PMingLiU"/>
                      <w:color w:val="FFFFFF"/>
                      <w:kern w:val="0"/>
                    </w:rPr>
                    <w:t xml:space="preserve">  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8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AF8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地方政府之物品管理，得參照本手冊辦理。</w:t>
            </w:r>
          </w:p>
        </w:tc>
        <w:tc>
          <w:tcPr>
            <w:tcW w:w="1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  <w:tc>
          <w:tcPr>
            <w:tcW w:w="1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47:00Z</dcterms:created>
  <dc:creator>USER</dc:creator>
  <dc:description/>
  <cp:keywords/>
  <dc:language>en-US</dc:language>
  <cp:lastModifiedBy>ds-s1.gad.kmit.edu.tw</cp:lastModifiedBy>
  <dcterms:modified xsi:type="dcterms:W3CDTF">2006-03-17T07:34:00Z</dcterms:modified>
  <cp:revision>3</cp:revision>
  <dc:subject/>
  <dc:title>  物品管理手冊</dc:title>
</cp:coreProperties>
</file>