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0" w:after="180"/>
        <w:jc w:val="center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公用物品領用管理要點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bookmarkStart w:id="0" w:name="OLE_LINK1"/>
      <w:r>
        <w:rPr>
          <w:rFonts w:ascii="標楷體" w:hAnsi="標楷體" w:cs="新細明體;PMingLiU" w:eastAsia="標楷體"/>
          <w:b/>
          <w:bCs/>
          <w:kern w:val="0"/>
        </w:rPr>
        <w:t>壹、物品總述</w:t>
      </w:r>
      <w:bookmarkEnd w:id="0"/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一、本校為節省文具用品之採購，擬將各單位經常使用之文具用品集中採購，各單位或個人如需使用請依規定填寫領用單，並陳請服務單位主管核章送保管組核發文具用品。文具等用品由統籌款支應，請各單位依領用標準數量表之限領數量領取。影印紙之採購則各單位分別申請統一採購，費用由各單位之業務費支應。 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依各項公用物品，依行政院財物標準分類之規定，按其性質、效能及使用期限區分如下：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一）消耗性物品：指使用後喪失其原有效能或使用價值者，如辦公用品、燃料、零星用品等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二）非消耗性物品：指質料較固，不易損耗，使用期限不及二年或金額在新台幣一萬元以下者，如器皿、窗簾、什項用品等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物品之規格，除有統一規定者外，應視實際需要訂定之。同類物品之式樣、大小、顏色、品質，應力求其劃一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四、物品應依規定分類編號，為便於管理，得以號碼代替名稱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b/>
          <w:bCs/>
          <w:kern w:val="0"/>
        </w:rPr>
        <w:t>貳、採購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採購物品應依下列原則辦理：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一）物品管理單位，應參照過去消耗數量，考量下年度實際情形估計需要，於年度開始一個月前擬定採購計畫，編列採購概算表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二）物品管理單位於編製前款採購計畫前應通知各單位，就工作需要，開列需要物品清單，送物品管理單位參考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物品採購依照各機關分層授權範圍辦理，其程序如下：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一）物品之集中採購，採購單位應依政府採購法第十四條或第九十三條規定，依採購計畫並配合預算，簽准後辦理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二）臨時採購一般辦公物品，由物品管理單位統籌請購；專用物品，由使用單位請購。均應填具物品請購單，經機關首長或授權主管核准後，送採購單位採購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b/>
          <w:bCs/>
          <w:kern w:val="0"/>
        </w:rPr>
        <w:t>參、收發及保管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物品採購驗收完畢後，採購單位應將發票及有關文件，送主（會）計單位辦理公款之支付，並由物品管理單位為物品增加之登記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物品保管應注意下列事項：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一）未經驗收之物品，不得存放於物品儲藏處所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二）消耗性與非消耗性物品，應分別分類存儲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三）保管之物品應分類編號，其編號與標籤製作方法如下：</w:t>
      </w:r>
    </w:p>
    <w:p>
      <w:pPr>
        <w:pStyle w:val="Normal"/>
        <w:widowControl/>
        <w:spacing w:lineRule="atLeast" w:line="0" w:before="0" w:after="180"/>
        <w:ind w:left="16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１、消耗性物品編號，以簡明扼要為主，包括機關名稱、分類字軌及編定號數，並應與物品收發分類帳編號目錄相符。編號標籤，黏貼於分格儲藏之橫額上，物品本身不必加蓋編號標誌。</w:t>
      </w:r>
    </w:p>
    <w:p>
      <w:pPr>
        <w:pStyle w:val="Normal"/>
        <w:widowControl/>
        <w:spacing w:lineRule="atLeast" w:line="0" w:before="0" w:after="180"/>
        <w:ind w:left="16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２、非消耗性物品之編號方法與消耗性物品同，但須註明購置年、月、日視事實需要編號末尾增添一序數編號，編號標籤黏附於物品本身。</w:t>
      </w:r>
    </w:p>
    <w:p>
      <w:pPr>
        <w:pStyle w:val="Normal"/>
        <w:widowControl/>
        <w:spacing w:lineRule="atLeast" w:line="0" w:before="0" w:after="180"/>
        <w:ind w:left="16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３、物品編號標籤之質地須經久耐用，視事實需要，可以金屬或塑膠製成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四）損壞之物品，如尚有使用價值者，宜修復利用，不得棄置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物品保管人，對所保管物品，應隨時檢查數量，除每月根據帳簿切實盤點外，應於每年六月及十二月底各盤存一次，由主管派員監盤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四、盤存物品，應將盈虧數量列入物品收發月報表，保管人員如調離職務時，應將經管物品及簿冊單證盤點交清，並由主管派員監交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五、物品之核發，依下列規定辦理：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一）物品之核發，必須根據領用標準辦理，領用人應填送領物單，連同領物分戶登記卡向核發單位領用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二）領物人於領物單上簽章後，應經單位主管審核蓋章，再送物品管理單位核發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三）非消耗性物品，採借用方式，借用人應填具物品借據並註明借用期限，由單位主管核章後送物品管理單位請借，以作憑證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四）物品借據應按號裝訂，交保管單位保管，收回原物時，退還借據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六、物品之驗收、保管及借用人應負之責任如下：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一）保管人應將物品妥慎保管，如因疏忽而遭致損失或損壞時，應分別情節輕重，責令賠償或依法議處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二）保管人如發現所存物品缺少時，應查明原因，據實報告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三）遇有竊盜事件發生，應立即報警，並保持現場原狀，留備偵察，並將損失物品名稱、數量開列清單，備文報案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四）保管人或借用人對於保管或借用之物品，如有侵占、盜賣等情事，一經發覺，應由物品管理單位，陳報機關首長懲處並依法究辦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五）物品之賠償，應依照遺失或損壞時之市價計算；如係舊品，按已使用時間折價賠償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六）物品保管，因天災事變或其他不可抗力致毀損滅失者，應依審計法施行細則第三十六條規定，檢同有關證明文件，經主管機關查明屬實轉請審計機關核准解除其責任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七、廢品應按下列之規定整理，不得隨意棄置：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一）分類儲存：</w:t>
      </w:r>
    </w:p>
    <w:p>
      <w:pPr>
        <w:pStyle w:val="Normal"/>
        <w:widowControl/>
        <w:spacing w:lineRule="atLeast" w:line="0" w:before="0" w:after="180"/>
        <w:ind w:left="16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１、廢品應按其品質，分類妥為儲存（如五金類、木質類、紙質類、磁質類等）。</w:t>
      </w:r>
    </w:p>
    <w:p>
      <w:pPr>
        <w:pStyle w:val="Normal"/>
        <w:widowControl/>
        <w:spacing w:lineRule="atLeast" w:line="0" w:before="0" w:after="180"/>
        <w:ind w:left="16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２、廢品有可供其他利用者，應分別選出，另行儲存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二）計量登帳：</w:t>
      </w:r>
    </w:p>
    <w:p>
      <w:pPr>
        <w:pStyle w:val="Normal"/>
        <w:widowControl/>
        <w:spacing w:lineRule="atLeast" w:line="0" w:before="0" w:after="180"/>
        <w:ind w:left="16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１、不能作其他利用之廢品，應折計其品質重量（如五金廢品屬於銅質者，即折計其廢銅若干斤；屬於鐵質者，即折計其廢鐵若干斤；如木器廢品，即折計其廢木若干才或若干斤）。</w:t>
      </w:r>
    </w:p>
    <w:p>
      <w:pPr>
        <w:pStyle w:val="Normal"/>
        <w:widowControl/>
        <w:spacing w:lineRule="atLeast" w:line="0" w:before="0" w:after="180"/>
        <w:ind w:left="16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２、尚可利用廢品，仍依其形態、單位、數量分別登帳（如廢箱若干個等）以便處理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三）廢品經整理後，應列清單，報請處理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四）報廢物品之保存期限，應視實際情形，予以規定，但每年至少清理一次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八、變賣廢品應注意下列事項：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一）廢品已無法利用者，如尚有殘餘價值，可予變賣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二）無法利用之印刷品或辦公室之廢紙，無洩密之顧慮下，得售與紙廠，充作紙漿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三）廢品之變賣，應先預估底價，視其金額之多寡，依照規定程序辦理。</w:t>
      </w:r>
    </w:p>
    <w:p>
      <w:pPr>
        <w:pStyle w:val="Normal"/>
        <w:widowControl/>
        <w:spacing w:lineRule="atLeast" w:line="0" w:before="0" w:after="180"/>
        <w:ind w:left="1200" w:hanging="7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四）廢品出售，得標人提貨時，比照驗收之規定辦理驗交。</w:t>
      </w:r>
    </w:p>
    <w:p>
      <w:pPr>
        <w:pStyle w:val="Normal"/>
        <w:widowControl/>
        <w:spacing w:lineRule="atLeast" w:line="0" w:before="0" w:after="180"/>
        <w:ind w:left="4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九、本要點經行政會議通過，陳校長核准後實施，修正亦同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5:00Z</dcterms:created>
  <dc:creator>ds-s1.gad.kmit.edu.tw</dc:creator>
  <dc:description/>
  <cp:keywords/>
  <dc:language>en-US</dc:language>
  <cp:lastModifiedBy>ds-s1.gad.kmit.edu.tw</cp:lastModifiedBy>
  <dcterms:modified xsi:type="dcterms:W3CDTF">2006-03-17T05:51:00Z</dcterms:modified>
  <cp:revision>2</cp:revision>
  <dc:subject/>
  <dc:title>公用物品領用管理要點</dc:title>
</cp:coreProperties>
</file>