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sz w:val="52"/>
          <w:szCs w:val="52"/>
          <w:u w:val="single"/>
        </w:rPr>
        <w:t>國立金門大學</w:t>
      </w:r>
      <w:r>
        <w:rPr>
          <w:rFonts w:ascii="標楷體" w:hAnsi="標楷體" w:cs="標楷體" w:eastAsia="標楷體"/>
          <w:b/>
          <w:sz w:val="52"/>
          <w:szCs w:val="52"/>
          <w:u w:val="single"/>
        </w:rPr>
        <w:t>學雜</w:t>
      </w:r>
      <w:r>
        <w:rPr>
          <w:rFonts w:ascii="標楷體" w:hAnsi="標楷體" w:cs="標楷體" w:eastAsia="標楷體"/>
          <w:b/>
          <w:sz w:val="52"/>
          <w:szCs w:val="52"/>
          <w:u w:val="single"/>
        </w:rPr>
        <w:t>、分</w:t>
      </w:r>
      <w:r>
        <w:rPr>
          <w:rFonts w:ascii="標楷體" w:hAnsi="標楷體" w:cs="標楷體" w:eastAsia="標楷體"/>
          <w:b/>
          <w:sz w:val="52"/>
          <w:szCs w:val="52"/>
          <w:u w:val="single"/>
        </w:rPr>
        <w:t>費繳費流程圖</w:t>
      </w:r>
      <w:r>
        <w:rPr>
          <w:b/>
          <w:color w:val="000000"/>
        </w:rPr>
        <w:br/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en-US"/>
        </w:rPr>
      </w:pPr>
      <w:hyperlink r:id="rId3">
        <w:r>
          <w:rPr>
            <w:b/>
            <w:color w:val="000000"/>
            <w:sz w:val="36"/>
            <w:szCs w:val="36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6629400</wp:posOffset>
                  </wp:positionH>
                  <wp:positionV relativeFrom="paragraph">
                    <wp:posOffset>1485900</wp:posOffset>
                  </wp:positionV>
                  <wp:extent cx="0" cy="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22pt,117pt" to="522pt,11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628765" cy="9258300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28680" cy="9258480"/>
                            <a:chOff x="0" y="0"/>
                            <a:chExt cx="6628680" cy="92584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628680" cy="9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3275280" cy="799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學生請自行上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u w:val="single"/>
                                    <w:rFonts w:ascii="Times New Roman" w:hAnsi="Times New Roman" w:eastAsia="新細明體;PMingLiU" w:cs="Times New Roman"/>
                                    <w:color w:val="008000"/>
                                    <w:lang w:val="en-US" w:eastAsia="zh-TW" w:bidi="ar-SA"/>
                                  </w:rPr>
                                  <w:t>臺灣銀行學雜費入口網網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查詢或列印繳款單</w:t>
                                  <w:br/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2320" y="685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486080"/>
                              <a:ext cx="3582000" cy="685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繳費明細是否正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新細明體;PMingLiU" w:ascii="新細明體;PMingLiU" w:hAnsi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120" y="2743200"/>
                              <a:ext cx="5409000" cy="1940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b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請於繳費期限內透過下列繳費途徑繳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1. </w:t>
                                </w: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學生</w:t>
                                </w: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u w:val="single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不須自行負擔手續費者</w:t>
                                </w: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(1) 全省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u w:val="single"/>
                                    <w:kern w:val="2"/>
                                    <w:rFonts w:eastAsia="新細明體;PMingLiU" w:ascii="Times New Roman" w:hAnsi="Times New Roman" w:cs="Times New Roman"/>
                                    <w:color w:val="008000"/>
                                    <w:lang w:val="en-US" w:eastAsia="zh-TW" w:bidi="ar-SA"/>
                                  </w:rPr>
                                  <w:t>臺灣銀行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0"/>
                                    <w:rFonts w:eastAsia="新細明體;PMingLiU" w:ascii="新細明體;PMingLiU" w:hAnsi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各地分行繳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8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(2) 信用卡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2"/>
                                    <w:rFonts w:eastAsia="新細明體;PMingLiU" w:ascii="Times New Roman" w:hAnsi="Times New Roman" w:cs="Times New Roman"/>
                                    <w:color w:val="auto"/>
                                    <w:lang w:val="en-US" w:eastAsia="zh-TW" w:bidi="ar-SA"/>
                                  </w:rPr>
                                  <w:t>語音繳費請撥電話4121111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2"/>
                                    <w:rFonts w:eastAsia="新細明體;PMingLiU" w:ascii="新細明體;PMingLiU" w:hAnsi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，(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2"/>
                                    <w:rFonts w:eastAsia="新細明體;PMingLiU" w:ascii="Times New Roman" w:hAnsi="Times New Roman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學校代碼8814600014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80"/>
                                  <w:ind w:left="400" w:hanging="40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(3)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0"/>
                                    <w:rFonts w:eastAsia="新細明體;PMingLiU" w:ascii="新細明體;PMingLiU" w:hAnsi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 信用卡網路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2"/>
                                    <w:rFonts w:eastAsia="新細明體;PMingLiU" w:ascii="Times New Roman" w:hAnsi="Times New Roman" w:cs="Times New Roman"/>
                                    <w:color w:val="auto"/>
                                    <w:lang w:val="en-US" w:eastAsia="zh-TW" w:bidi="ar-SA"/>
                                  </w:rPr>
                                  <w:t>繳費(網站：臺灣銀行學雜費入口網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2"/>
                                    <w:rFonts w:eastAsia="新細明體;PMingLiU" w:ascii="新細明體;PMingLiU" w:hAnsi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，(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kern w:val="2"/>
                                    <w:rFonts w:eastAsia="新細明體;PMingLiU" w:ascii="Times New Roman" w:hAnsi="Times New Roman" w:cs="Times New Roman"/>
                                    <w:color w:val="auto"/>
                                    <w:lang w:val="en-US" w:eastAsia="zh-TW" w:bidi="ar-SA"/>
                                  </w:rPr>
                                  <w:t>學校代碼8814600014)　https://school.bot.com.tw/Twbank.Net/index.asp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8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2. </w:t>
                                </w: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學生</w:t>
                                </w: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u w:val="single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須自行負擔手續費者</w:t>
                                </w: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：</w:t>
                                </w:r>
                              </w:p>
                              <w:p>
                                <w:pPr>
                                  <w:tabs>
                                    <w:tab w:val="left" w:pos="4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(1) 跨行匯款方式繳納（手續費約30元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(2) 全家便利超商全省各地分店繳收 (手續費6元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(3) 在有轉帳功能之自動提款機（ATM）轉帳繳款（手續費17元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990720" cy="1600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請電洽082-313353..313355..313357(出納組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FF"/>
                                    <w:lang w:val="en-US" w:eastAsia="zh-TW" w:bidi="ar-SA"/>
                                  </w:rPr>
                                  <w:t>082-313336(減免-課外活動組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FF"/>
                                    <w:lang w:val="en-US" w:eastAsia="zh-TW" w:bidi="ar-SA"/>
                                  </w:rPr>
                                  <w:t>082-313336(就貸-課外活動組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FF"/>
                                    <w:lang w:val="en-US" w:eastAsia="zh-TW" w:bidi="ar-SA"/>
                                  </w:rPr>
                                  <w:t>082-313060 (住宿-生輔組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8000"/>
                                    <w:lang w:val="en-US" w:eastAsia="zh-TW" w:bidi="ar-SA"/>
                                  </w:rPr>
                                  <w:t>082-313318..313319 (註冊組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40360" y="39816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320" y="799560"/>
                              <a:ext cx="720" cy="68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2056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6480"/>
                              <a:ext cx="9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7139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0" y="1828080"/>
                              <a:ext cx="609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320" y="2171160"/>
                              <a:ext cx="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0" y="2284560"/>
                              <a:ext cx="913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正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1827360"/>
                              <a:ext cx="10674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有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5142960"/>
                              <a:ext cx="4801320" cy="2628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008000"/>
                                    <w:lang w:val="en-US" w:eastAsia="zh-TW" w:bidi="ar-SA"/>
                                  </w:rPr>
                                  <w:t>繳款後上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臺灣銀行學雜費入口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ttps://school.bot.com.tw/Twbank.Net/index.asp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　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008000"/>
                                    <w:lang w:val="en-US" w:eastAsia="zh-TW" w:bidi="ar-SA"/>
                                  </w:rPr>
                                  <w:t>確認是否已繳費成功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新細明體;PMingLiU" w:ascii="新細明體;PMingLiU" w:hAnsi="新細明體;PMingLiU" w:cs="新細明體;PMingLiU"/>
                                    <w:color w:val="008000"/>
                                    <w:lang w:val="en-US" w:eastAsia="zh-TW" w:bidi="ar-SA"/>
                                  </w:rPr>
                                  <w:t>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同學可於繳費後2個營業日上網查詢是否繳費成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若是使用信用卡繳款，請於確認扣款成功後7個工作天，上網查詢是否繳費成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成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9680" y="4686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4686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8571960"/>
                              <a:ext cx="2971800" cy="6858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到校註冊</w:t>
                                  <w:br/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2320" y="46864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5680" y="3884760"/>
                              <a:ext cx="720" cy="251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0400" y="3885480"/>
                              <a:ext cx="30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0" y="7770960"/>
                              <a:ext cx="9176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繳費成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1320" y="5828040"/>
                              <a:ext cx="6069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繳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未成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成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2320" y="777168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6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8320" y="6400080"/>
                              <a:ext cx="837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21.95pt;height:729pt" coordorigin="0,0" coordsize="10439,14580">
                  <v:rect id="shape_0" stroked="f" o:allowincell="f" style="position:absolute;left:0;top:0;width:10438;height:1457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640;top:0;width:5157;height:125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學生請自行上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u w:val="single"/>
                              <w:rFonts w:ascii="Times New Roman" w:hAnsi="Times New Roman" w:eastAsia="新細明體;PMingLiU" w:cs="Times New Roman"/>
                              <w:color w:val="008000"/>
                              <w:lang w:val="en-US" w:eastAsia="zh-TW" w:bidi="ar-SA"/>
                            </w:rPr>
                            <w:t>臺灣銀行學雜費入口網網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查詢或列印繳款單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9,1079" to="5279,10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519;top:2340;width:5640;height:107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繳費明細是否正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新細明體;PMingLiU" w:ascii="新細明體;PMingLiU" w:hAnsi="新細明體;PMingLiU" w:cs="新細明體;PMingLiU"/>
                              <w:color w:val="000000"/>
                              <w:lang w:val="en-US" w:eastAsia="zh-TW" w:bidi="ar-SA"/>
                            </w:rPr>
                            <w:t>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0;top:4320;width:8517;height:305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b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請於繳費期限內透過下列繳費途徑繳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rPr/>
                          </w:pP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 xml:space="preserve">1. </w:t>
                          </w: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學生</w:t>
                          </w: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u w:val="single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不須自行負擔手續費者</w:t>
                          </w: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rPr/>
                          </w:pP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(1) 全省</w:t>
                          </w:r>
                          <w:r>
                            <w:rPr>
                              <w:sz w:val="20"/>
                              <w:b/>
                              <w:szCs w:val="20"/>
                              <w:u w:val="single"/>
                              <w:kern w:val="2"/>
                              <w:rFonts w:eastAsia="新細明體;PMingLiU" w:ascii="Times New Roman" w:hAnsi="Times New Roman" w:cs="Times New Roman"/>
                              <w:color w:val="008000"/>
                              <w:lang w:val="en-US" w:eastAsia="zh-TW" w:bidi="ar-SA"/>
                            </w:rPr>
                            <w:t>臺灣銀行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0"/>
                              <w:rFonts w:eastAsia="新細明體;PMingLiU" w:ascii="新細明體;PMingLiU" w:hAnsi="新細明體;PMingLiU" w:cs="新細明體;PMingLiU"/>
                              <w:color w:val="auto"/>
                              <w:lang w:val="en-US" w:eastAsia="zh-TW" w:bidi="ar-SA"/>
                            </w:rPr>
                            <w:t>各地分行繳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80"/>
                            <w:rPr/>
                          </w:pP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(2) 信用卡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2"/>
                              <w:rFonts w:eastAsia="新細明體;PMingLiU" w:ascii="Times New Roman" w:hAnsi="Times New Roman" w:cs="Times New Roman"/>
                              <w:color w:val="auto"/>
                              <w:lang w:val="en-US" w:eastAsia="zh-TW" w:bidi="ar-SA"/>
                            </w:rPr>
                            <w:t>語音繳費請撥電話4121111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2"/>
                              <w:rFonts w:eastAsia="新細明體;PMingLiU" w:ascii="新細明體;PMingLiU" w:hAnsi="新細明體;PMingLiU" w:cs="新細明體;PMingLiU"/>
                              <w:color w:val="auto"/>
                              <w:lang w:val="en-US" w:eastAsia="zh-TW" w:bidi="ar-SA"/>
                            </w:rPr>
                            <w:t>，(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2"/>
                              <w:rFonts w:eastAsia="新細明體;PMingLiU" w:ascii="Times New Roman" w:hAnsi="Times New Roman" w:cs="Times New Roman"/>
                              <w:color w:val="auto"/>
                              <w:lang w:val="en-US" w:eastAsia="zh-TW" w:bidi="ar-SA"/>
                            </w:rPr>
                            <w:t xml:space="preserve">學校代碼8814600014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80"/>
                            <w:ind w:left="400" w:hanging="40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(3)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0"/>
                              <w:rFonts w:eastAsia="新細明體;PMingLiU" w:ascii="新細明體;PMingLiU" w:hAnsi="新細明體;PMingLiU" w:cs="新細明體;PMingLiU"/>
                              <w:color w:val="auto"/>
                              <w:lang w:val="en-US" w:eastAsia="zh-TW" w:bidi="ar-SA"/>
                            </w:rPr>
                            <w:t xml:space="preserve"> 信用卡網路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2"/>
                              <w:rFonts w:eastAsia="新細明體;PMingLiU" w:ascii="Times New Roman" w:hAnsi="Times New Roman" w:cs="Times New Roman"/>
                              <w:color w:val="auto"/>
                              <w:lang w:val="en-US" w:eastAsia="zh-TW" w:bidi="ar-SA"/>
                            </w:rPr>
                            <w:t>繳費(網站：臺灣銀行學雜費入口網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2"/>
                              <w:rFonts w:eastAsia="新細明體;PMingLiU" w:ascii="新細明體;PMingLiU" w:hAnsi="新細明體;PMingLiU" w:cs="新細明體;PMingLiU"/>
                              <w:color w:val="auto"/>
                              <w:lang w:val="en-US" w:eastAsia="zh-TW" w:bidi="ar-SA"/>
                            </w:rPr>
                            <w:t>，(</w:t>
                          </w:r>
                          <w:r>
                            <w:rPr>
                              <w:sz w:val="20"/>
                              <w:b/>
                              <w:szCs w:val="20"/>
                              <w:kern w:val="2"/>
                              <w:rFonts w:eastAsia="新細明體;PMingLiU" w:ascii="Times New Roman" w:hAnsi="Times New Roman" w:cs="Times New Roman"/>
                              <w:color w:val="auto"/>
                              <w:lang w:val="en-US" w:eastAsia="zh-TW" w:bidi="ar-SA"/>
                            </w:rPr>
                            <w:t>學校代碼8814600014)　https://school.bot.com.tw/Twbank.Net/index.asp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80"/>
                            <w:rPr/>
                          </w:pP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 xml:space="preserve">2. </w:t>
                          </w: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學生</w:t>
                          </w: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u w:val="single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須自行負擔手續費者</w:t>
                          </w: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：</w:t>
                          </w:r>
                        </w:p>
                        <w:p>
                          <w:pPr>
                            <w:tabs>
                              <w:tab w:val="left" w:pos="4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(1) 跨行匯款方式繳納（手續費約30元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(2) 全家便利超商全省各地分店繳收 (手續費6元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(3) 在有轉帳功能之自動提款機（ATM）轉帳繳款（手續費17元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800;width:1559;height:251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請電洽082-313353..313355..313357(出納組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FF"/>
                              <w:lang w:val="en-US" w:eastAsia="zh-TW" w:bidi="ar-SA"/>
                            </w:rPr>
                            <w:t>082-313336(減免-課外活動組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FF"/>
                              <w:lang w:val="en-US" w:eastAsia="zh-TW" w:bidi="ar-SA"/>
                            </w:rPr>
                            <w:t>082-313336(就貸-課外活動組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FF"/>
                              <w:lang w:val="en-US" w:eastAsia="zh-TW" w:bidi="ar-SA"/>
                            </w:rPr>
                            <w:t>082-313060 (住宿-生輔組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8000"/>
                              <w:lang w:val="en-US" w:eastAsia="zh-TW" w:bidi="ar-SA"/>
                            </w:rPr>
                            <w:t>082-313318..313319 (註冊組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03,627" to="5222,62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9,1259" to="5279,23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9,3239" to="5399,32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719" to="2639,7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9,2699" to="2519,26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59,2879" to="2517,287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9,3419" to="5279,43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78;top:3598;width:1438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正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9;top:2878;width:1680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有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39;top:8099;width:7560;height:413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008000"/>
                              <w:lang w:val="en-US" w:eastAsia="zh-TW" w:bidi="ar-SA"/>
                            </w:rPr>
                            <w:t>繳款後上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臺灣銀行學雜費入口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ttps://school.bot.com.tw/Twbank.Net/index.asp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　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008000"/>
                              <w:lang w:val="en-US" w:eastAsia="zh-TW" w:bidi="ar-SA"/>
                            </w:rPr>
                            <w:t>確認是否已繳費成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新細明體;PMingLiU" w:ascii="新細明體;PMingLiU" w:hAnsi="新細明體;PMingLiU" w:cs="新細明體;PMingLiU"/>
                              <w:color w:val="008000"/>
                              <w:lang w:val="en-US" w:eastAsia="zh-TW" w:bidi="ar-SA"/>
                            </w:rPr>
                            <w:t>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同學可於繳費後2個營業日上網查詢是否繳費成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若是使用信用卡繳款，請於確認扣款成功後7個工作天，上網查詢是否繳費成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成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9,7380" to="5039,73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0,7380" to="5160,73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879;top:13499;width:4679;height:1079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到校註冊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9,7380" to="5279,80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98,6118" to="10198,1007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717,6119" to="10195,611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78;top:12238;width:1444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繳費成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0;top:9178;width:955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繳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未成功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成功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79,12239" to="5279,134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719" to="1080,17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79,10079" to="10197,100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85800</wp:posOffset>
                </wp:positionV>
                <wp:extent cx="1024890" cy="285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更正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2.45pt;mso-wrap-distance-left:9.05pt;mso-wrap-distance-right:9.05pt;mso-wrap-distance-top:0pt;mso-wrap-distance-bottom:0pt;margin-top:54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更正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44" w:gutter="284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bot.com.tw/Twbank.Net/index.aspx" TargetMode="External"/><Relationship Id="rId3" Type="http://schemas.openxmlformats.org/officeDocument/2006/relationships/hyperlink" Target="https://school.bot.com.tw/Twbank.Net/index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05:00Z</dcterms:created>
  <dc:creator>Lemel</dc:creator>
  <dc:description/>
  <cp:keywords/>
  <dc:language>en-US</dc:language>
  <cp:lastModifiedBy>admin</cp:lastModifiedBy>
  <cp:lastPrinted>2013-09-03T15:27:00Z</cp:lastPrinted>
  <dcterms:modified xsi:type="dcterms:W3CDTF">2021-07-21T07:08:00Z</dcterms:modified>
  <cp:revision>3</cp:revision>
  <dc:subject/>
  <dc:title>交通大學學雜、分費繳費流程圖</dc:title>
</cp:coreProperties>
</file>