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75"/>
        <w:gridCol w:w="1266"/>
        <w:gridCol w:w="4770"/>
        <w:gridCol w:w="714"/>
        <w:gridCol w:w="434"/>
        <w:gridCol w:w="532"/>
        <w:gridCol w:w="966"/>
      </w:tblGrid>
      <w:tr>
        <w:trPr>
          <w:cantSplit w:val="true"/>
        </w:trPr>
        <w:tc>
          <w:tcPr>
            <w:tcW w:w="96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立金門大學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文件編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文件名稱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版本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制定單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出納組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雜費退費作業流程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頁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/1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權責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作業流程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執行時間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產出表單</w:t>
            </w:r>
          </w:p>
        </w:tc>
      </w:tr>
      <w:tr>
        <w:trPr>
          <w:trHeight w:val="1277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723265</wp:posOffset>
                      </wp:positionV>
                      <wp:extent cx="0" cy="228600"/>
                      <wp:effectExtent l="57150" t="0" r="571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56.95pt" to="207pt,74.9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951865</wp:posOffset>
                      </wp:positionV>
                      <wp:extent cx="342900" cy="3429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74.95pt" to="233.95pt,10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951865</wp:posOffset>
                      </wp:positionV>
                      <wp:extent cx="342900" cy="34290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74.95pt" to="206.95pt,101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294765</wp:posOffset>
                      </wp:positionV>
                      <wp:extent cx="342900" cy="3429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01.95pt" to="206.95pt,12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1294765</wp:posOffset>
                      </wp:positionV>
                      <wp:extent cx="342900" cy="3429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01.95pt" to="233.95pt,128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1637665</wp:posOffset>
                      </wp:positionV>
                      <wp:extent cx="0" cy="228600"/>
                      <wp:effectExtent l="57150" t="0" r="571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28.95pt" to="207pt,146.9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1866265</wp:posOffset>
                      </wp:positionV>
                      <wp:extent cx="342900" cy="228600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46.95pt" to="233.95pt,16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866265</wp:posOffset>
                      </wp:positionV>
                      <wp:extent cx="342900" cy="228600"/>
                      <wp:effectExtent l="3175" t="4445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46.95pt" to="206.95pt,164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094865</wp:posOffset>
                      </wp:positionV>
                      <wp:extent cx="342900" cy="457200"/>
                      <wp:effectExtent l="3810" t="3175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64.95pt" to="206.95pt,2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2094865</wp:posOffset>
                      </wp:positionV>
                      <wp:extent cx="342900" cy="457200"/>
                      <wp:effectExtent l="3810" t="3175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64.95pt" to="233.95pt,200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2552065</wp:posOffset>
                      </wp:positionV>
                      <wp:extent cx="0" cy="228600"/>
                      <wp:effectExtent l="57150" t="0" r="571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00.95pt" to="207pt,218.9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3125470</wp:posOffset>
                      </wp:positionV>
                      <wp:extent cx="0" cy="342900"/>
                      <wp:effectExtent l="57150" t="0" r="571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46.1pt" to="207pt,273.0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3466465</wp:posOffset>
                      </wp:positionV>
                      <wp:extent cx="457200" cy="45720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272.95pt" to="206.95pt,308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3466465</wp:posOffset>
                      </wp:positionV>
                      <wp:extent cx="457200" cy="4572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72.95pt" to="242.95pt,30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3923665</wp:posOffset>
                      </wp:positionV>
                      <wp:extent cx="457200" cy="4572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308.95pt" to="206.95pt,34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3923665</wp:posOffset>
                      </wp:positionV>
                      <wp:extent cx="457200" cy="45720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308.95pt" to="242.95pt,344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3923665</wp:posOffset>
                      </wp:positionV>
                      <wp:extent cx="228600" cy="0"/>
                      <wp:effectExtent l="0" t="57150" r="0" b="571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308.95pt" to="260.95pt,308.9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4380865</wp:posOffset>
                      </wp:positionV>
                      <wp:extent cx="0" cy="342900"/>
                      <wp:effectExtent l="57150" t="0" r="571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344.95pt" to="207pt,371.9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5066665</wp:posOffset>
                      </wp:positionV>
                      <wp:extent cx="0" cy="342900"/>
                      <wp:effectExtent l="57150" t="0" r="571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398.95pt" to="207pt,425.9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3923665</wp:posOffset>
                      </wp:positionV>
                      <wp:extent cx="228600" cy="0"/>
                      <wp:effectExtent l="0" t="57150" r="0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308.95pt" to="170.95pt,308.95pt" stroked="t" o:allowincell="f" style="position:absolute;flip:x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375920</wp:posOffset>
                      </wp:positionV>
                      <wp:extent cx="1723390" cy="35179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提出申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7.7pt;mso-wrap-distance-left:9.05pt;mso-wrap-distance-right:9.05pt;mso-wrap-distance-top:0pt;mso-wrap-distance-bottom:0pt;margin-top:29.6pt;mso-position-vertical-relative:text;margin-left:13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申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2776220</wp:posOffset>
                      </wp:positionV>
                      <wp:extent cx="1837690" cy="35179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7.7pt;mso-wrap-distance-left:9.05pt;mso-wrap-distance-right:9.05pt;mso-wrap-distance-top:0pt;mso-wrap-distance-bottom:0pt;margin-top:218.6pt;mso-position-vertical-relative:text;margin-left:13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10255</wp:posOffset>
                      </wp:positionH>
                      <wp:positionV relativeFrom="paragraph">
                        <wp:posOffset>3462020</wp:posOffset>
                      </wp:positionV>
                      <wp:extent cx="466090" cy="92329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郵寄支票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72.7pt;mso-wrap-distance-left:9.05pt;mso-wrap-distance-right:9.05pt;mso-wrap-distance-top:0pt;mso-wrap-distance-bottom:0pt;margin-top:272.6pt;mso-position-vertical-relative:text;margin-left:260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郵寄支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167255</wp:posOffset>
                      </wp:positionH>
                      <wp:positionV relativeFrom="paragraph">
                        <wp:posOffset>4719320</wp:posOffset>
                      </wp:positionV>
                      <wp:extent cx="923290" cy="35179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指定帳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371.6pt;mso-position-vertical-relative:text;margin-left:170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指定帳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481455</wp:posOffset>
                      </wp:positionH>
                      <wp:positionV relativeFrom="paragraph">
                        <wp:posOffset>3462020</wp:posOffset>
                      </wp:positionV>
                      <wp:extent cx="466090" cy="92329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學生自領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72.7pt;mso-wrap-distance-left:9.05pt;mso-wrap-distance-right:9.05pt;mso-wrap-distance-top:0pt;mso-wrap-distance-bottom:0pt;margin-top:272.6pt;mso-position-vertical-relative:text;margin-left:116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學生自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申請人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出納組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註冊組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課指組生輔組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主計室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主計室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出納組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銀行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存帳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12700</wp:posOffset>
                      </wp:positionV>
                      <wp:extent cx="1485900" cy="3429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02.3pt;margin-top:1pt;width:116.95pt;height:26.95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79375</wp:posOffset>
                      </wp:positionV>
                      <wp:extent cx="12573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結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18pt;mso-wrap-distance-left:9.05pt;mso-wrap-distance-right:9.05pt;mso-wrap-distance-top:0pt;mso-wrap-distance-bottom:0pt;margin-top:6.25pt;mso-position-vertical-relative:text;margin-left:11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結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學生提出申請時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無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12:00Z</dcterms:created>
  <dc:creator>user</dc:creator>
  <dc:description/>
  <cp:keywords/>
  <dc:language>en-US</dc:language>
  <cp:lastModifiedBy>admin</cp:lastModifiedBy>
  <cp:lastPrinted>2002-10-04T10:40:00Z</cp:lastPrinted>
  <dcterms:modified xsi:type="dcterms:W3CDTF">2021-07-21T07:16:00Z</dcterms:modified>
  <cp:revision>4</cp:revision>
  <dc:subject/>
  <dc:title>國立交通大學</dc:title>
</cp:coreProperties>
</file>